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rth Carolina 6-Point Lesson Plan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3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4770"/>
      </w:tblGrid>
      <w:tr>
        <w:trPr>
          <w:trHeight w:val="32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ubject:  Mathematics—4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 xml:space="preserve"> Grade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pic:  ESL-Word Problem Understand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ediation-Word Problems</w:t>
            </w:r>
          </w:p>
        </w:tc>
      </w:tr>
      <w:tr>
        <w:trPr>
          <w:trHeight w:val="337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cher:  Tina Maples, Marquita Jacobs, Valencia Collins, Maggie Woods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:  October 21, 201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8"/>
      </w:tblGrid>
      <w:tr>
        <w:trPr>
          <w:trHeight w:val="900" w:hRule="atLeast"/>
        </w:trPr>
        <w:tc>
          <w:tcPr>
            <w:tcW w:w="1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rformance Objective:  </w:t>
            </w:r>
          </w:p>
          <w:p>
            <w:pPr>
              <w:pStyle w:val="Normal"/>
              <w:ind w:left="14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)  The student will demonstrate the ability to locate key words in word problems.  </w:t>
            </w:r>
          </w:p>
          <w:p>
            <w:pPr>
              <w:pStyle w:val="Normal"/>
              <w:ind w:left="14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 The student will use the key words to solve the word problems.</w:t>
            </w:r>
          </w:p>
          <w:p>
            <w:pPr>
              <w:pStyle w:val="Normal"/>
              <w:ind w:left="14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4"/>
              <w:rPr/>
            </w:pPr>
            <w:r>
              <w:rPr>
                <w:rFonts w:cs="Arial" w:ascii="Arial" w:hAnsi="Arial"/>
              </w:rPr>
              <w:t>Competency Goal One</w:t>
            </w:r>
            <w:r>
              <w:rPr>
                <w:rFonts w:cs="Arial" w:ascii="Arial" w:hAnsi="Arial"/>
                <w:b w:val="false"/>
              </w:rPr>
              <w:t>: Number and Operations - The learner will read, write, model, and compute with non-negative rational number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C Standard Course of Study Objective: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</w:rPr>
              <w:t>1.02</w:t>
            </w:r>
            <w:r>
              <w:rPr>
                <w:rFonts w:cs="Arial" w:ascii="Arial" w:hAnsi="Arial"/>
              </w:rPr>
              <w:t xml:space="preserve">     Develop fluency with multiplication and division: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o-digit by two-digit multiplication (larger numbers with calculator)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 to three-digit by two-digit division (larger numbers with calculator)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Strategies for multiplying and dividing numbers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imation of products and quotients in appropriate situations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Relationships between operations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highlight w:val="yellow"/>
              </w:rPr>
            </w:pPr>
            <w:r>
              <w:rPr>
                <w:rStyle w:val="StrongEmphasis"/>
                <w:rFonts w:cs="Arial" w:ascii="Arial" w:hAnsi="Arial"/>
                <w:highlight w:val="yellow"/>
              </w:rPr>
              <w:t>1.05</w:t>
            </w:r>
            <w:r>
              <w:rPr>
                <w:rFonts w:cs="Arial" w:ascii="Arial" w:hAnsi="Arial"/>
                <w:highlight w:val="yellow"/>
              </w:rPr>
              <w:t xml:space="preserve">     Develop flexibility in solving problems by selecting strategies and using mental computation, estimation, calculators or computers, and paper and pencil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8023"/>
        <w:gridCol w:w="2700"/>
      </w:tblGrid>
      <w:tr>
        <w:trPr>
          <w:trHeight w:val="545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ty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 of Activities and Settin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s and Time</w:t>
            </w:r>
          </w:p>
        </w:tc>
      </w:tr>
      <w:tr>
        <w:trPr>
          <w:trHeight w:val="1358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 Focus and Review (Establish prior knowledge)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 Introduce window manipulative to clas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Ask students to begin thinking of Key Words to add to the window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dow manipulativ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minutes</w:t>
            </w:r>
          </w:p>
        </w:tc>
      </w:tr>
      <w:tr>
        <w:trPr>
          <w:trHeight w:val="1250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I.  Statement (Inform student of objectives)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day we are going to make a key word windows to help identify the operations needed to solve word problem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CSCOS Objective: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</w:rPr>
              <w:t>1.02</w:t>
            </w:r>
            <w:r>
              <w:rPr>
                <w:rFonts w:cs="Arial" w:ascii="Arial" w:hAnsi="Arial"/>
              </w:rPr>
              <w:t xml:space="preserve">     Develop fluency with multiplication and division: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o-digit by two-digit multiplication (larger numbers with calculator)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 to three-digit by two-digit division (larger numbers with calculator)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Strategies for multiplying and dividing numbers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imation of products and quotients in appropriate situations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Relationships between operation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highlight w:val="yellow"/>
              </w:rPr>
              <w:t>1.05</w:t>
            </w:r>
            <w:r>
              <w:rPr>
                <w:rFonts w:cs="Arial" w:ascii="Arial" w:hAnsi="Arial"/>
                <w:highlight w:val="yellow"/>
              </w:rPr>
              <w:t xml:space="preserve">     Develop flexibility in solving problems by selecting strategies and using mental computation, estimation, calculators or computers, and paper and pencil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10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 Teacher Input (Present tasks, information, and guidance)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 Identify key words: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ition, Subtraction, Multiplication, Divis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Additional review with Area and Perimeter, introduced early this yea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y Word Powerpoi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 Problem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minutes</w:t>
            </w:r>
          </w:p>
        </w:tc>
      </w:tr>
      <w:tr>
        <w:trPr>
          <w:trHeight w:val="1610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 Guided Practice (Elicit performance, provide assessment and feedback)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e Key Word Windows with student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ve each student a piece of paper(use bright colorful paper if available, to interest students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each student fold the paper hot-dog style(long ways) and unfol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each student fold the paper hambuger style (short ways) and unfol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rn the paper long side up and down, and fold each side to the middle of the paper. (This should create 8 section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cut on the hamburger fold line only along on section. (1/4 of a cut on each sid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el each window with the symbol for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per left-addi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per right-subtrac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wer left-multiplica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wer right-divis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Labeling windows in this order will help with consistant labeling*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n the window for addition and write the key words associated with addition, and procede with the subtraction, multiplication, and divis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ew finding key words in word problems with students, using the Key Word Window to decide what operation to use, include some 2-step word problems for challenge and understanding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ers/Highlight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cil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isso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y Word Powerpoi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7 minutes</w:t>
            </w:r>
          </w:p>
        </w:tc>
      </w:tr>
      <w:tr>
        <w:trPr>
          <w:trHeight w:val="1610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.  Independent Practice -- Seatwork and Homework (Retention and transfer)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gn an ESL an English language speaking partner and allow the students to work word problems togethe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Assessment-will take place after a week of using the Key Word Windows by having students write a list of 5 key words for each operation.*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y Word Window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 Problems-Partn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minutes</w:t>
            </w:r>
          </w:p>
        </w:tc>
      </w:tr>
      <w:tr>
        <w:trPr>
          <w:trHeight w:val="1790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.  Closure (Plan for maintenance)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ke sure students put their names on their Key Word Windows and have a safe place to keep their new tool.  Allow students to use the windows even on tests for approximately 2 weeks, this will allow you to increase the difficulty of the word problems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 the students know they are allowed to use this tool, just like their calculators for the next few week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llenge students to find Key Words to add to their Window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minut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ing4Char">
    <w:name w:val="Heading 4 Char"/>
    <w:basedOn w:val="DefaultParagraphFont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21:45:00Z</dcterms:created>
  <dc:creator>greeneac</dc:creator>
  <dc:description/>
  <cp:keywords/>
  <dc:language>en-US</dc:language>
  <cp:lastModifiedBy>Tina Hawley</cp:lastModifiedBy>
  <dcterms:modified xsi:type="dcterms:W3CDTF">2010-10-18T21:08:00Z</dcterms:modified>
  <cp:revision>6</cp:revision>
  <dc:subject/>
  <dc:title>North Carolina 6 Point Lesson Plan</dc:title>
</cp:coreProperties>
</file>